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ВОПРОСОВ ДЛЯ ДОМАШНЕЙ КОНТРОЛЬНОЙ РАБОТЫ № 2</w:t>
      </w:r>
    </w:p>
    <w:p>
      <w:pPr>
        <w:pStyle w:val="TextBody"/>
        <w:ind w:left="500" w:hanging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обработку низа брюк с манжетами, выполните графическое изображение узла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верхнего среза брюк различными способами, выполните графическое изображение узлов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различную обработку низа брюк без манжет, выполните графическое изображение узлов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обработку  деталей переда  мужского жилета подкладкой, выполните  графическое  изображение узла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обработку  низа  юбки   различными  способами,  выполните  графическое  изображение  узлов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обработку  подкладки  юбки  и соединение  ее  с  изделием,  выполните  графическое  изображение  узлов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обработку  верхнего  среза  юбки  различными  способами,  выполните  графическое  изображение  узлов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влажно-тепловую обработку  передних  и задних  частей  половин  брюк  различных  покроев.  Ответ  сопроводить  рисунками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обработку  застежки  в  юбке  различными  способами,  выполните  графическое  изображение  узлов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обработку  подкладки  брюк  и соединение  ее с передними  частями  половин  брюк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различные способы обработки нижних воротников в пальто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различные способы соединения нижнего воротника с верхним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меховых воротников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воротников пристегивающихся к изделию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рукавов различной конструкции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низа рукавов различными способами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подкладки в женском жакет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 технологическую  последовательность  обработки  застежки  юбки  тесьмой-молнией  и обработки  верхнего  среза  притачным  поясом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табличной  форме  технологическую  последовательность  обработки  кармана  с  наклонным  входом  в  брюках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 технологическую  последовательность  обработки  кармана  в  рамку  на  задней  части  половинок  брюк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технологическую  последовательность  обработки  прорезного  кармана  в рамку  с  фигурным входом  на  переднем  полотнище  юбки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 технологическую  последовательность   обработки  застежки  брюк  на  тесьму-молнию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табличной  форме  технологическую  последовательность  обработки  застежки  брюк  на  петли и пуговицы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табличной  форме  технологическую  последовательность  обработки  кармана   в рамку  на  передних  частях  половинок  брюк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 технологическую  последовательность  обработки  кармана  с клапаном  на  задней  части  половинок  брюк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 табличной  форме  технологическую  последовательность  обработки  верхнего  среза  брюк  поясом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 в табличной  форме  технологическую  последовательность  обработки  кармана  с листочкой  на  задней  части  половинок  брюк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 xml:space="preserve">Составьте  в табличной  форме  технологическую  последовательность  обработки  кармана  в  боковом  шве  брюк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 обработки воротника типа «шаль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 xml:space="preserve">Составьте в табличной форме технологическую последовательность обработки  капюшона в женском пальто. 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Составьте в табличной форме технологическую последовательность  обработки рукава с отложной манжетой в женском пальто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в табличной форме технологическую последовательность обработки рукава с притачной манжетой в жакете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технические условия выполнения операции «стачивание частей нижнего воротника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технические условия выполнения операции « обтачивание воротника типа «шаль» по отлету»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технические условия выполнения операции «обтачивание верхнего воротника нижним в пальто»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технические условия выполнения операции «притачивание подкладки к внутренним срезам подбортов в пальто»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«стачивание  средних  срезов  брюк  из  шерстяной  ткани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 условия  выполнения  операции  «стачивание  боковых  срезов  деталей  переда  и спинки  в  жилете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 «притачивание  клапана  при  обработке  кармана  на  задней  части  половинок  брюк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притачивание  пояса  к  верхнему  срезу  юбки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притачивание подзора  к задней  части  половинок  брюк  при  обработке  кармана  в  швах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стачивание  боковых  срезов  брюк  из  шерстяной  ткани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притачивание  тесьмы  к припуску  на  подгиб  низа  брюк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притачивание  тесьмы-молнии   и откоска к правой половинке передней части брюк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обтачивание  гульфика  подкладкой  гульфика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обтачивание  края  борта  в  мужском  жилете».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настрачивание  подкладки  пояса  на  пояс  брюк»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застежки  юбки  на  тесьму-молнию  и обработки  верхнего среза  притачным  поясом. (М 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кармана   с наклонным  входом  в брюках. (М 1:1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кармана  в  рамку  на  задней  части  половинок  брюк. (М 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прорезного кармана  в рамку  с фигурным  входом на переднем  полотнище  юбки.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застежки  брюк  на  тесьму-молнию. (М 1:1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застежки  брюк  на  петли  и пуговицы. (М 1:1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кармана  в  рамку  на  передних  частях  половинок  брюк. (М 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кармана  с клапаном  на  задней  части  половинок  брюк. (М 1:1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верхнего  среза  брюк  с поясом. (половина верхнего среза М 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кармана  с листочкой  на  задней  части  половинок  брюк. (М 1:1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карман  в  боковом  шве  брюк. (М 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воротника типа «шаль» (М 1:2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капюшона в женском пальто (М 1:2)</w:t>
      </w:r>
    </w:p>
    <w:p>
      <w:pPr>
        <w:pStyle w:val="TextBody"/>
        <w:numPr>
          <w:ilvl w:val="0"/>
          <w:numId w:val="1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е  и пришлите  прикрепленный  к работе  образец  рукава с отложной манжетой в женском пальто.(М1:1)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sz w:val="30"/>
          <w:szCs w:val="30"/>
        </w:rPr>
        <w:t>Выполните  и пришлите  прикрепленный  к работе  образец  притачной манжеты в женском жакете.</w:t>
      </w:r>
    </w:p>
    <w:p>
      <w:pPr>
        <w:pStyle w:val="Normal"/>
        <w:ind w:left="500" w:hanging="3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8:34:00Z</dcterms:created>
  <dc:creator>User</dc:creator>
  <dc:description/>
  <cp:keywords/>
  <dc:language>en-US</dc:language>
  <cp:lastModifiedBy>User</cp:lastModifiedBy>
  <cp:lastPrinted>2010-12-03T12:39:00Z</cp:lastPrinted>
  <dcterms:modified xsi:type="dcterms:W3CDTF">2011-10-21T07:44:00Z</dcterms:modified>
  <cp:revision>15</cp:revision>
  <dc:subject/>
  <dc:title/>
</cp:coreProperties>
</file>